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ресурс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Экономикадағы математика» пәнінен «Сызықтық алгебра» бөлімі бойынша үйдің жеке тапсырмаларын орындауға арналған әдістемелік нұсқаулар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Беркімбай Р.Ә.</w:t>
            </w:r>
          </w:p>
        </w:tc>
      </w:tr>
      <w:tr>
        <w:trPr>
          <w:trHeight w:val="28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дістемелік құрал 5В050900-Қаржы, 5В050800-Есеп және аудит, 5В050600-Экономика, 5В051000-Мемлекеттік және жергілікті басқару мамандықтарының негізгі оқу бағдарламасы бойынша 1-курсында оқитын студенттерге арналған үйдің жеке тапсырмаларын; оларды орындауға арналған қажетті теориялық мәліметтерді және ол тапсырмаларды шығару мысалдарын қамтиды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жы, Есеп және аудит, Экономика, Мемлекеттік және жергілікті басқар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казах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22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УМК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жы, экономика, аудит, тапсырма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-мет. работ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«Экономикадағы математика» пәнінен «Сызықтық алгебра» бөлімі бойынша үйдің жеке тапсырмаларын орындауға арналған әдістемелік нұсқаулар</w:t>
      </w:r>
      <w:r>
        <w:rPr>
          <w:rFonts w:cs="Times New Roman" w:ascii="Times New Roman" w:hAnsi="Times New Roman"/>
          <w:sz w:val="24"/>
          <w:szCs w:val="24"/>
          <w:u w:val="single"/>
        </w:rPr>
        <w:t>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автора (-ов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 Беркімбай Р.Ә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может быть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В.Поезжал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 ЦИТ                        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._______2010 г.</w:t>
        <w:tab/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51:00Z</dcterms:created>
  <dc:creator>001</dc:creator>
  <dc:description/>
  <cp:keywords/>
  <dc:language>en-US</dc:language>
  <cp:lastModifiedBy>001</cp:lastModifiedBy>
  <dcterms:modified xsi:type="dcterms:W3CDTF">2010-09-19T19:02:00Z</dcterms:modified>
  <cp:revision>6</cp:revision>
  <dc:subject/>
  <dc:title/>
</cp:coreProperties>
</file>